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>Начальнику ЦОС (служби) КП  «Чернівціводоканал»</w:t>
      </w:r>
    </w:p>
    <w:p>
      <w:pPr>
        <w:pStyle w:val="Normal"/>
        <w:pBdr/>
        <w:tabs>
          <w:tab w:val="clear" w:pos="708"/>
          <w:tab w:val="left" w:pos="643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Оксані ПОБЄДІ     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pBdr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Від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юридичної особи/ ПІБ ФОП, фізичної особ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(власника нежитлової будівлі)                                                                                                               </w:t>
      </w:r>
    </w:p>
    <w:p>
      <w:pPr>
        <w:pStyle w:val="Normal"/>
        <w:pBdr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_________________________________________________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(юридична адреса)</w:t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_________________________________________________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bscript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uk-UA"/>
        </w:rPr>
        <w:t>(П.І.Б. керівника)</w:t>
      </w:r>
    </w:p>
    <w:p>
      <w:pPr>
        <w:pStyle w:val="Normal"/>
        <w:pBdr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 О В І Д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о загальну площу території та систему водовідвед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 по кожному об’єкту споживача  окремо,  дані для заповнення Додатку до договор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Фактична адреса об’єкту споживача: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лоща стоку атмосферних опадів і сніготанення з території, що займає об’єкт, або її частини, з якої фактично має місце неорганізоване потрапляння таких стічних вод становить , (га): _____________,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що підтвержується_____________________________________________________________________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  <w:lang w:val="uk-UA"/>
        </w:rPr>
        <w:t xml:space="preserve">(документ, що підтверджує площу земельної ділянки, тощо)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стема водовідведення на об’єкті: 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загальносплавна/роздільна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дільна система водовідведення складається з самостійних мереж: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1651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315" r="-29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господарсько побутова</w:t>
        <w:tab/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1651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315" r="-29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виробнича                </w:t>
        <w:tab/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1651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315" r="-29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зливов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що підтверджується__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</w:p>
    <w:p>
      <w:pPr>
        <w:pStyle w:val="ListParagraph"/>
        <w:spacing w:lineRule="auto" w:line="240" w:before="0" w:after="0"/>
        <w:ind w:left="0" w:hanging="142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142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ПІБ  споживача (керівника)        _________________________  Підпис_______________</w:t>
      </w:r>
    </w:p>
    <w:p>
      <w:pPr>
        <w:pStyle w:val="ListParagraph"/>
        <w:spacing w:lineRule="auto" w:line="240" w:before="0" w:after="0"/>
        <w:ind w:left="0" w:hanging="142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</w:p>
    <w:p>
      <w:pPr>
        <w:pStyle w:val="ListParagraph"/>
        <w:spacing w:lineRule="auto" w:line="240" w:before="0" w:after="0"/>
        <w:ind w:left="0" w:hanging="142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Дата «________»____________________20_______р.     М. 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993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13:00Z</dcterms:created>
  <dc:creator>Alina</dc:creator>
  <dc:description/>
  <cp:keywords/>
  <dc:language>en-US</dc:language>
  <cp:lastModifiedBy>dogovir</cp:lastModifiedBy>
  <cp:lastPrinted>2025-12-16T12:44:00Z</cp:lastPrinted>
  <dcterms:modified xsi:type="dcterms:W3CDTF">2026-01-13T13:09:00Z</dcterms:modified>
  <cp:revision>15</cp:revision>
  <dc:subject/>
  <dc:title>ДО ДОГОВОРУ №_____________</dc:title>
</cp:coreProperties>
</file>